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Score:    </w:t>
        <w:tab/>
        <w:t xml:space="preserve">     /100   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21"/>
        <w:gridCol w:w="6819"/>
      </w:tblGrid>
      <w:tr>
        <w:trPr>
          <w:trHeight w:val="414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Presenting 19pts</w:t>
            </w:r>
            <w:r>
              <w:rPr>
                <w:sz w:val="20"/>
                <w:lang w:bidi="x-none"/>
              </w:rPr>
              <w:t xml:space="preserve"> (your manner of speaking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Excellent, well rehearsed presentation (+1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Well done presentation, with minimal error (19)</w:t>
            </w:r>
          </w:p>
        </w:tc>
      </w:tr>
      <w:tr>
        <w:trPr>
          <w:trHeight w:val="41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Timing. Presentation is less than 4 minutes or more than 6 minute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Speaking. Too many hesitations, pauses (unrehearsed)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Pronunciation.  Difficult to understand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Reading. Read too much from note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Pace. Speak too slow or too fast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Other</w:t>
            </w:r>
          </w:p>
        </w:tc>
      </w:tr>
      <w:tr>
        <w:trPr>
          <w:trHeight w:val="46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Content 19 pt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(supports the thesis with detailed, relevant examples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Excellent choice of examples (+1)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The examples/details provide strong support for your Proposal (19)</w:t>
            </w:r>
          </w:p>
        </w:tc>
      </w:tr>
      <w:tr>
        <w:trPr>
          <w:trHeight w:val="46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 xml:space="preserve">__  </w:t>
            </w:r>
            <w:r>
              <w:rPr>
                <w:sz w:val="20"/>
                <w:lang w:bidi="x-none"/>
              </w:rPr>
              <w:t>(-5) Too brief.  Need more examples to support your ideas.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 xml:space="preserve">__  </w:t>
            </w:r>
            <w:r>
              <w:rPr>
                <w:sz w:val="20"/>
                <w:lang w:bidi="x-none"/>
              </w:rPr>
              <w:t>(-5) Too general. Need more specific examples.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 xml:space="preserve">__  </w:t>
            </w:r>
            <w:r>
              <w:rPr>
                <w:sz w:val="20"/>
                <w:lang w:bidi="x-none"/>
              </w:rPr>
              <w:t>(-5) Unclear.  Explain how examples relate to problem or solution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 (-5) Irrelevant: Examples are off topic or not relevant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 (-5) Other</w:t>
            </w:r>
          </w:p>
        </w:tc>
      </w:tr>
      <w:tr>
        <w:trPr>
          <w:trHeight w:val="534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Organization</w:t>
            </w:r>
          </w:p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/Clarity 19 pt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(ideas are organized, main ideas are clear and reinforced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Excellent and clear organization from beginning to end (+1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The PPT presentation was well organized and easy to follow (19).</w:t>
            </w:r>
          </w:p>
        </w:tc>
      </w:tr>
      <w:tr>
        <w:trPr>
          <w:trHeight w:val="53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 (-5) Introduction: does not state thesis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 xml:space="preserve">__  </w:t>
            </w:r>
            <w:r>
              <w:rPr>
                <w:sz w:val="20"/>
                <w:lang w:bidi="x-none"/>
              </w:rPr>
              <w:t>(-5) Slide titles do not help with organization (explain topics)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 xml:space="preserve">__  </w:t>
            </w:r>
            <w:r>
              <w:rPr>
                <w:sz w:val="20"/>
                <w:lang w:bidi="x-none"/>
              </w:rPr>
              <w:t>(-5) Conclusion: does not restate thesis, summarize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 (-5) PPT does not follow the Cause &amp; Effect organization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Other</w:t>
            </w:r>
          </w:p>
        </w:tc>
      </w:tr>
      <w:tr>
        <w:trPr>
          <w:trHeight w:val="494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Expression and Grammar 19 pt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(Use of language is concise, grammatically correct and error free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PPT is free of any errors and is well expressed (+1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Use of language is correct and almost error free (19).</w:t>
            </w:r>
          </w:p>
        </w:tc>
      </w:tr>
      <w:tr>
        <w:trPr>
          <w:trHeight w:val="49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 (-5) Spelling. PPT has spelling errors, typos or incorrect word choice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Grammar. PPT has grammar error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Format. PPT has have punctuation or format errors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Conciseness. PPT uses whole paragraphs, not bullet point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Other</w:t>
            </w:r>
          </w:p>
        </w:tc>
      </w:tr>
      <w:tr>
        <w:trPr>
          <w:trHeight w:val="534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Design 19 pts</w:t>
            </w:r>
          </w:p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sz w:val="20"/>
                <w:lang w:bidi="x-none"/>
              </w:rPr>
              <w:t>(Design elements are clear and easy to follow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Every element of design adds to the overall presentation (+1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b/>
                <w:sz w:val="20"/>
                <w:lang w:bidi="x-none"/>
              </w:rPr>
              <w:t>__ Nice appearance and working design (19).</w:t>
            </w:r>
          </w:p>
        </w:tc>
      </w:tr>
      <w:tr>
        <w:trPr>
          <w:trHeight w:val="53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Images. PPT lacks images (or useful images)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Animation. PPT does not animate text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Text. PPT slides difficult to read (too small, colors wrong, etc.)</w:t>
            </w:r>
          </w:p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Technical. PPT problems with images, animation, links etc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bidi="x-none"/>
              </w:rPr>
            </w:pPr>
            <w:r>
              <w:rPr>
                <w:sz w:val="20"/>
                <w:lang w:bidi="x-none"/>
              </w:rPr>
              <w:t>__ (-5) Oth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Comments: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472"/>
      </w:tblGrid>
      <w:tr>
        <w:trPr>
          <w:trHeight w:val="27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bidi="x-none"/>
              </w:rPr>
            </w:pPr>
            <w:r>
              <w:rPr>
                <w:sz w:val="20"/>
                <w:lang w:bidi="x-none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Presentation Comments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f289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rsid w:val="00ff289c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94f16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400</Words>
  <Characters>1888</Characters>
  <CharactersWithSpaces>2034</CharactersWithSpaces>
  <Paragraphs>254</Paragraphs>
  <Company>Cal State Fuller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16:00Z</dcterms:created>
  <dc:creator>Kyle Crocco</dc:creator>
  <dc:description/>
  <dc:language>en-US</dc:language>
  <cp:lastModifiedBy>Kyle Crocco</cp:lastModifiedBy>
  <cp:lastPrinted>2011-11-28T10:26:00Z</cp:lastPrinted>
  <dcterms:modified xsi:type="dcterms:W3CDTF">2014-12-26T21:30:00Z</dcterms:modified>
  <cp:revision>6</cp:revision>
  <dc:subject/>
  <dc:title>Essay Commen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